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中西音乐史    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806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文化有约</w:t>
      </w:r>
      <w:r>
        <w:rPr>
          <w:sz w:val="24"/>
        </w:rPr>
        <w:t>9000</w:t>
      </w:r>
      <w:r>
        <w:rPr>
          <w:sz w:val="24"/>
        </w:rPr>
        <w:t>年可考的历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产生的乐器；埙是研究我国古代音阶形成和发展的重要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是礼乐制，礼乐制的实质是什么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——八音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2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的乐府，掌握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、汉时期的鼓吹乐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的北方歌曲——相和歌、相和大曲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重要的艺术形式：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少数民族乐器：笳、角，并注意秦汉时期的琵琶、箜篌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出现的古琴曲《广陵散》、《胡茄十八拍》，能够说明此时的琴曲已具有情节性，在演奏形式上与歌唱相结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7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国、两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，清商乐的主要构成部分是吴歌和西曲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音乐的发展：南北朝时期兴起的歌舞戏，此时的歌舞戏或多或少显现了歌舞剧的萌芽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文化的交流体现在两方面：歌舞乐伎的交流、乐器乐曲的交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南北朝时期的乐器；古琴曲《梅花三弄》、《酒狂》、《碣石调</w:t>
      </w:r>
      <w:r>
        <w:rPr>
          <w:sz w:val="24"/>
        </w:rPr>
        <w:t>·</w:t>
      </w:r>
      <w:r>
        <w:rPr>
          <w:sz w:val="24"/>
        </w:rPr>
        <w:t>幽兰》音乐特点、表现内容、历史意义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律学的研究成果：何承天的新律、荀勖的管口校正法</w:t>
      </w:r>
    </w:p>
    <w:p>
      <w:pPr>
        <w:pStyle w:val="Normal"/>
        <w:spacing w:lineRule="exact" w:line="4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嵇康的音乐思想，《声无哀乐论》阐述的观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是我国目前保存最早的说唱本子</w:t>
      </w:r>
    </w:p>
    <w:p>
      <w:pPr>
        <w:pStyle w:val="Normal"/>
        <w:spacing w:lineRule="exact" w:line="400"/>
        <w:ind w:firstLine="960"/>
        <w:rPr>
          <w:b/>
          <w:b/>
          <w:bCs/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宫廷燕乐中具有重要地位的歌舞大曲及法曲，著名乐舞《秦王破阵乐》、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唐代的音乐机构和音乐家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扎筝、奚琴；《乐书要录》《教坊记》《乐府杂录》等著作的作者、内容及对后世的影响；文字谱、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的音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市民音乐的繁荣，宋元音乐文化出现了巨大的转折，我国音乐的主流由宫廷转向民间，由贵族化转向平民化。戏曲艺术的确立与发展，标志着我国民族传统音乐步入一个新的阶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</w:t>
      </w:r>
      <w:r>
        <w:rPr>
          <w:bCs/>
          <w:sz w:val="24"/>
        </w:rPr>
        <w:t>-</w:t>
      </w:r>
      <w:r>
        <w:rPr>
          <w:bCs/>
          <w:sz w:val="24"/>
        </w:rPr>
        <w:t>词的发展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掌握宋代词人姜夔、作品及作品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</w:rPr>
        <w:t>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歌曲和说唱音乐：艺术歌曲——</w:t>
      </w:r>
      <w:r>
        <w:rPr>
          <w:sz w:val="24"/>
        </w:rPr>
        <w:t>1</w:t>
      </w:r>
      <w:r>
        <w:rPr>
          <w:sz w:val="24"/>
        </w:rPr>
        <w:t>、种类；</w:t>
      </w:r>
      <w:r>
        <w:rPr>
          <w:sz w:val="24"/>
        </w:rPr>
        <w:t>2</w:t>
      </w:r>
      <w:r>
        <w:rPr>
          <w:sz w:val="24"/>
        </w:rPr>
        <w:t>、唱赚和赚的区别；说唱音乐——鼓子词与诸宫调之间的区别与特征；陶真与货郎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戏曲艺术的发展概况；</w:t>
      </w:r>
      <w:r>
        <w:rPr>
          <w:sz w:val="24"/>
        </w:rPr>
        <w:t>2</w:t>
      </w:r>
      <w:r>
        <w:rPr>
          <w:sz w:val="24"/>
        </w:rPr>
        <w:t>、宋代戏曲的两大体系—杂剧和南戏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时期在瓦子勾栏中流行的器乐合奏和宫廷中的器乐合奏；古琴曲《潇湘水云》的作者、作品特征、作品的时代背景、内容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和《乐书》《梦溪笔谈》《碧鸡漫志》《唱论》等著作的作者、内容及对后世的影响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的音乐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第三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元杂剧在剧本、音乐、表演等方面的特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元杂剧著名的作家和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关汉卿及他的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元杂剧和南戏在剧本、音乐、表演等方面的不同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元时期的散曲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器与器乐的发展：</w:t>
      </w:r>
    </w:p>
    <w:p>
      <w:pPr>
        <w:pStyle w:val="Normal"/>
        <w:spacing w:lineRule="exact" w:line="400"/>
        <w:ind w:left="-1680" w:firstLine="23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琵琶曲《海青拿天鹅》的作者、作品特征、作品的时代背景、内容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宋元时期新出现的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00"/>
        <w:ind w:left="2132" w:firstLine="136"/>
        <w:rPr>
          <w:b/>
          <w:b/>
          <w:bCs/>
          <w:sz w:val="24"/>
        </w:rPr>
      </w:pP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说唱中的两大类：弹词、鼓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京剧的形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明清时期的民间器乐合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最早刊印的琴曲集《神奇秘谱》</w:t>
      </w:r>
    </w:p>
    <w:p>
      <w:pPr>
        <w:pStyle w:val="Normal"/>
        <w:spacing w:lineRule="exact" w:line="400"/>
        <w:ind w:left="764" w:firstLine="240"/>
        <w:rPr>
          <w:sz w:val="24"/>
        </w:rPr>
      </w:pPr>
      <w:r>
        <w:rPr>
          <w:sz w:val="24"/>
        </w:rPr>
        <w:t>朱载堉的“新法密律”；工尺谱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旧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统音乐的新发展</w:t>
      </w:r>
    </w:p>
    <w:p>
      <w:pPr>
        <w:pStyle w:val="Normal"/>
        <w:spacing w:lineRule="auto" w:line="360"/>
        <w:ind w:left="960" w:hanging="9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传统音乐的继续发展与改革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专业音乐的建立和发展</w:t>
      </w:r>
    </w:p>
    <w:p>
      <w:pPr>
        <w:pStyle w:val="Normal"/>
        <w:spacing w:lineRule="auto" w:line="360"/>
        <w:ind w:left="958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音乐社团的建立和专业音乐教育的发展</w:t>
      </w:r>
    </w:p>
    <w:p>
      <w:pPr>
        <w:pStyle w:val="Normal"/>
        <w:spacing w:lineRule="auto" w:line="360"/>
        <w:ind w:left="958" w:hanging="0"/>
        <w:rPr>
          <w:sz w:val="28"/>
        </w:rPr>
      </w:pPr>
      <w:r>
        <w:rPr>
          <w:sz w:val="24"/>
        </w:rPr>
        <w:t>2</w:t>
      </w:r>
      <w:r>
        <w:rPr>
          <w:sz w:val="24"/>
        </w:rPr>
        <w:t>、掌握王光祈、丰子恺、萧友梅、赵元任、黎锦晖的作品；刘天华及其民族器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和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翼音乐运动的开展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1</w:t>
      </w:r>
      <w:r>
        <w:rPr>
          <w:sz w:val="24"/>
        </w:rPr>
        <w:t>、左翼音乐运动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救亡歌咏运动的开展及众多音乐家的音乐创作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4</w:t>
      </w:r>
      <w:r>
        <w:rPr>
          <w:sz w:val="24"/>
        </w:rPr>
        <w:t>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冼星海及其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沦陷区和四十年代国统区的音乐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沦陷区的音乐及国统区的音乐生活概貌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江文也、马思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十年代抗日民主根据地与解放区的音乐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根据地的音乐生活概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时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~~1989</w:t>
      </w:r>
      <w:r>
        <w:rPr>
          <w:sz w:val="24"/>
        </w:rPr>
        <w:t>年的音乐大事记（补充内容）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勃艮第乐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法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器乐发展的特征及乐器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巴赫与亨德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鲁克的歌剧改革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德奥浪漫主义作曲家</w:t>
      </w:r>
      <w:r>
        <w:rPr>
          <w:rFonts w:ascii="宋体;SimSun" w:hAnsi="宋体;SimSun" w:cs="宋体;SimSun"/>
          <w:color w:val="000000"/>
          <w:kern w:val="0"/>
          <w:sz w:val="24"/>
        </w:rPr>
        <w:t>：韦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伯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门德尔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标题音乐和钢琴音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柏辽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德奥晚期浪漫主义音乐：马勒、理夏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 w:eastAsia="微软雅黑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印象主义与德彪西的创作</w:t>
      </w:r>
      <w:r>
        <w:rPr>
          <w:rFonts w:ascii="simsun;Times New Roman" w:hAnsi="simsun;Times New Roman" w:cs="宋体;SimSun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中国音乐通史简编》（修订版），孙继南、周柱铨编著，山东教育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《中国近现代音乐史》（第三次修订版），汪毓和编著，人民音乐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;SimSun" w:hAnsi="宋体;SimSun" w:eastAsia="宋体;SimSun" w:cs="宋体;SimSun"/>
        <w:lang w:val="en-US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7">
    <w:lvl w:ilvl="0">
      <w:start w:val="4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orebtn">
    <w:name w:val="morebtn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cs="宋体;SimSun"/>
      <w:color w:val="44165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微软用户</dc:creator>
  <dc:description/>
  <cp:keywords/>
  <dc:language>en-US</dc:language>
  <cp:lastModifiedBy>Lenovo</cp:lastModifiedBy>
  <cp:lastPrinted>2014-08-27T15:50:00Z</cp:lastPrinted>
  <dcterms:modified xsi:type="dcterms:W3CDTF">2017-10-19T01:05:00Z</dcterms:modified>
  <cp:revision>20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